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2578625706"/>
            <w:bookmarkStart w:id="1" w:name="__Fieldmark__40_2578625706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2578625706"/>
            <w:bookmarkStart w:id="3" w:name="__Fieldmark__44_2578625706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2578625706"/>
            <w:bookmarkStart w:id="5" w:name="__Fieldmark__47_2578625706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2578625706"/>
            <w:bookmarkStart w:id="7" w:name="__Fieldmark__55_2578625706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2578625706"/>
            <w:bookmarkStart w:id="9" w:name="__Fieldmark__58_2578625706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2578625706"/>
            <w:bookmarkStart w:id="11" w:name="__Fieldmark__61_2578625706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2578625706"/>
            <w:bookmarkStart w:id="13" w:name="__Fieldmark__85_2578625706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2578625706"/>
            <w:bookmarkStart w:id="15" w:name="__Fieldmark__88_2578625706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2578625706"/>
            <w:bookmarkStart w:id="17" w:name="__Fieldmark__91_2578625706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2578625706"/>
            <w:bookmarkStart w:id="19" w:name="__Fieldmark__103_2578625706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2578625706"/>
            <w:bookmarkStart w:id="21" w:name="__Fieldmark__106_2578625706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2578625706"/>
            <w:bookmarkStart w:id="23" w:name="__Fieldmark__109_2578625706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2578625706"/>
            <w:bookmarkStart w:id="25" w:name="__Fieldmark__116_2578625706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2578625706"/>
            <w:bookmarkStart w:id="27" w:name="__Fieldmark__119_2578625706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2578625706"/>
            <w:bookmarkStart w:id="29" w:name="__Fieldmark__122_2578625706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2578625706"/>
            <w:bookmarkStart w:id="31" w:name="__Fieldmark__136_2578625706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2578625706"/>
            <w:bookmarkStart w:id="33" w:name="__Fieldmark__139_2578625706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2578625706"/>
            <w:bookmarkStart w:id="35" w:name="__Fieldmark__142_2578625706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2578625706"/>
            <w:bookmarkStart w:id="37" w:name="__Fieldmark__216_2578625706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2578625706"/>
            <w:bookmarkStart w:id="39" w:name="__Fieldmark__219_2578625706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2578625706"/>
            <w:bookmarkStart w:id="41" w:name="__Fieldmark__222_2578625706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2578625706"/>
            <w:bookmarkStart w:id="43" w:name="__Fieldmark__232_2578625706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2578625706"/>
            <w:bookmarkStart w:id="45" w:name="__Fieldmark__235_2578625706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2578625706"/>
            <w:bookmarkStart w:id="47" w:name="__Fieldmark__238_2578625706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2578625706"/>
            <w:bookmarkStart w:id="49" w:name="__Fieldmark__251_2578625706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2578625706"/>
            <w:bookmarkStart w:id="51" w:name="__Fieldmark__254_2578625706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2578625706"/>
            <w:bookmarkStart w:id="53" w:name="__Fieldmark__257_2578625706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2578625706"/>
            <w:bookmarkStart w:id="55" w:name="__Fieldmark__271_2578625706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2578625706"/>
            <w:bookmarkStart w:id="57" w:name="__Fieldmark__274_2578625706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2578625706"/>
            <w:bookmarkStart w:id="59" w:name="__Fieldmark__277_2578625706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2578625706"/>
            <w:bookmarkStart w:id="61" w:name="__Fieldmark__285_2578625706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2578625706"/>
            <w:bookmarkStart w:id="63" w:name="__Fieldmark__288_2578625706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2578625706"/>
            <w:bookmarkStart w:id="65" w:name="__Fieldmark__291_2578625706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2578625706"/>
            <w:bookmarkStart w:id="67" w:name="__Fieldmark__303_2578625706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2578625706"/>
            <w:bookmarkStart w:id="69" w:name="__Fieldmark__306_2578625706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2578625706"/>
            <w:bookmarkStart w:id="71" w:name="__Fieldmark__309_2578625706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2578625706"/>
            <w:bookmarkStart w:id="73" w:name="__Fieldmark__315_2578625706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2578625706"/>
            <w:bookmarkStart w:id="75" w:name="__Fieldmark__318_2578625706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2578625706"/>
            <w:bookmarkStart w:id="77" w:name="__Fieldmark__321_2578625706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2578625706"/>
            <w:bookmarkStart w:id="79" w:name="__Fieldmark__328_2578625706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2578625706"/>
            <w:bookmarkStart w:id="81" w:name="__Fieldmark__331_2578625706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2578625706"/>
            <w:bookmarkStart w:id="83" w:name="__Fieldmark__334_2578625706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2_2578625706"/>
            <w:bookmarkStart w:id="85" w:name="__Fieldmark__342_2578625706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5_2578625706"/>
            <w:bookmarkStart w:id="87" w:name="__Fieldmark__345_2578625706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8_2578625706"/>
            <w:bookmarkStart w:id="89" w:name="__Fieldmark__348_2578625706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2578625706"/>
            <w:bookmarkStart w:id="91" w:name="__Fieldmark__433_2578625706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2578625706"/>
            <w:bookmarkStart w:id="93" w:name="__Fieldmark__436_2578625706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2578625706"/>
            <w:bookmarkStart w:id="95" w:name="__Fieldmark__439_2578625706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2578625706"/>
            <w:bookmarkStart w:id="97" w:name="__Fieldmark__450_2578625706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2578625706"/>
            <w:bookmarkStart w:id="99" w:name="__Fieldmark__453_2578625706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2578625706"/>
            <w:bookmarkStart w:id="101" w:name="__Fieldmark__456_2578625706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2578625706"/>
            <w:bookmarkStart w:id="103" w:name="__Fieldmark__466_2578625706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2578625706"/>
            <w:bookmarkStart w:id="105" w:name="__Fieldmark__469_2578625706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2578625706"/>
            <w:bookmarkStart w:id="107" w:name="__Fieldmark__472_2578625706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2578625706"/>
            <w:bookmarkStart w:id="109" w:name="__Fieldmark__483_2578625706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2578625706"/>
            <w:bookmarkStart w:id="111" w:name="__Fieldmark__486_2578625706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2578625706"/>
            <w:bookmarkStart w:id="113" w:name="__Fieldmark__489_2578625706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2578625706"/>
            <w:bookmarkStart w:id="115" w:name="__Fieldmark__504_2578625706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2578625706"/>
            <w:bookmarkStart w:id="117" w:name="__Fieldmark__507_2578625706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2578625706"/>
            <w:bookmarkStart w:id="119" w:name="__Fieldmark__510_2578625706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2578625706"/>
            <w:bookmarkStart w:id="121" w:name="__Fieldmark__520_2578625706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2578625706"/>
            <w:bookmarkStart w:id="123" w:name="__Fieldmark__523_2578625706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2578625706"/>
            <w:bookmarkStart w:id="125" w:name="__Fieldmark__526_2578625706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2578625706"/>
            <w:bookmarkStart w:id="127" w:name="__Fieldmark__532_2578625706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2578625706"/>
            <w:bookmarkStart w:id="129" w:name="__Fieldmark__535_2578625706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2578625706"/>
            <w:bookmarkStart w:id="131" w:name="__Fieldmark__538_2578625706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2578625706"/>
            <w:bookmarkStart w:id="133" w:name="__Fieldmark__544_2578625706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2578625706"/>
            <w:bookmarkStart w:id="135" w:name="__Fieldmark__547_2578625706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2578625706"/>
            <w:bookmarkStart w:id="137" w:name="__Fieldmark__550_2578625706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2578625706"/>
            <w:bookmarkStart w:id="139" w:name="__Fieldmark__557_2578625706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2578625706"/>
            <w:bookmarkStart w:id="141" w:name="__Fieldmark__560_2578625706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2578625706"/>
            <w:bookmarkStart w:id="143" w:name="__Fieldmark__563_2578625706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2578625706"/>
            <w:bookmarkStart w:id="145" w:name="__Fieldmark__569_2578625706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2578625706"/>
            <w:bookmarkStart w:id="147" w:name="__Fieldmark__572_2578625706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2578625706"/>
            <w:bookmarkStart w:id="149" w:name="__Fieldmark__575_2578625706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2578625706"/>
            <w:bookmarkStart w:id="151" w:name="__Fieldmark__593_2578625706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2578625706"/>
            <w:bookmarkStart w:id="153" w:name="__Fieldmark__596_2578625706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2578625706"/>
            <w:bookmarkStart w:id="155" w:name="__Fieldmark__599_2578625706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2578625706"/>
            <w:bookmarkStart w:id="157" w:name="__Fieldmark__605_2578625706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2578625706"/>
            <w:bookmarkStart w:id="159" w:name="__Fieldmark__608_2578625706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2578625706"/>
            <w:bookmarkStart w:id="161" w:name="__Fieldmark__611_2578625706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2578625706"/>
            <w:bookmarkStart w:id="163" w:name="__Fieldmark__724_2578625706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2578625706"/>
            <w:bookmarkStart w:id="165" w:name="__Fieldmark__727_2578625706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2578625706"/>
            <w:bookmarkStart w:id="167" w:name="__Fieldmark__730_2578625706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2578625706"/>
            <w:bookmarkStart w:id="169" w:name="__Fieldmark__740_2578625706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2578625706"/>
            <w:bookmarkStart w:id="171" w:name="__Fieldmark__743_2578625706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2578625706"/>
            <w:bookmarkStart w:id="173" w:name="__Fieldmark__746_2578625706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2578625706"/>
            <w:bookmarkStart w:id="175" w:name="__Fieldmark__765_2578625706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2578625706"/>
            <w:bookmarkStart w:id="177" w:name="__Fieldmark__768_2578625706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2578625706"/>
            <w:bookmarkStart w:id="179" w:name="__Fieldmark__771_2578625706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2578625706"/>
            <w:bookmarkStart w:id="181" w:name="__Fieldmark__785_2578625706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2578625706"/>
            <w:bookmarkStart w:id="183" w:name="__Fieldmark__788_2578625706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2578625706"/>
            <w:bookmarkStart w:id="185" w:name="__Fieldmark__791_2578625706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2578625706"/>
            <w:bookmarkStart w:id="187" w:name="__Fieldmark__803_2578625706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2578625706"/>
            <w:bookmarkStart w:id="189" w:name="__Fieldmark__806_2578625706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2578625706"/>
            <w:bookmarkStart w:id="191" w:name="__Fieldmark__809_2578625706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2578625706"/>
            <w:bookmarkStart w:id="193" w:name="__Fieldmark__822_2578625706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2578625706"/>
            <w:bookmarkStart w:id="195" w:name="__Fieldmark__825_2578625706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2578625706"/>
            <w:bookmarkStart w:id="197" w:name="__Fieldmark__828_2578625706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2578625706"/>
            <w:bookmarkStart w:id="199" w:name="__Fieldmark__908_2578625706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2578625706"/>
            <w:bookmarkStart w:id="201" w:name="__Fieldmark__911_2578625706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2578625706"/>
            <w:bookmarkStart w:id="203" w:name="__Fieldmark__914_2578625706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2578625706"/>
            <w:bookmarkStart w:id="205" w:name="__Fieldmark__928_2578625706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2578625706"/>
            <w:bookmarkStart w:id="207" w:name="__Fieldmark__931_2578625706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2578625706"/>
            <w:bookmarkStart w:id="209" w:name="__Fieldmark__934_2578625706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4_2578625706"/>
            <w:bookmarkStart w:id="211" w:name="__Fieldmark__944_2578625706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7_2578625706"/>
            <w:bookmarkStart w:id="213" w:name="__Fieldmark__947_2578625706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50_2578625706"/>
            <w:bookmarkStart w:id="215" w:name="__Fieldmark__950_2578625706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7_2578625706"/>
            <w:bookmarkStart w:id="217" w:name="__Fieldmark__967_2578625706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70_2578625706"/>
            <w:bookmarkStart w:id="219" w:name="__Fieldmark__970_2578625706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3_2578625706"/>
            <w:bookmarkStart w:id="221" w:name="__Fieldmark__973_2578625706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6018530" cy="5829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1853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5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31T10:32:00Z</dcterms:modified>
  <cp:revision>5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